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ень 2014 р. Завдання з правознавства.10 кл. Майборода О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І рі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Установіть поняття за його визначенн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Здатність суб’кта права бути носієм суб’єктивних прав і юридичних обов’язків- ц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Здатність особи своїми діями набувати і реалізовувати суб’єктивні права і юридичні обов’язки-ц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Здатність особи бути учасником правовідносин-ц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Здатність особи бути учасником правовідносин-ц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Залежно від характеру правових наслідків, юридичні факти поділяються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Дії та події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Прості й складн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Факти одноразової дії та факти безперервної юридичної дії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Правоутворюючі, правозмінюючі, правоприпинююч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Який елемент не відноситься до складу правопорушенн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Зміст правопорушенн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Об’єкт правопорушенн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Суб’єкт правопорушенн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Суб’єктивна сторона правопорушення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рів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Визначте вид дієздатност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Громадянин В., 13рок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Громадянин К., 19 років, інвалід І груп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Громадянин О., 25 років, визнаний судом таким, що зловживав алкогольними напоями, чим довів свою сім’ю до злидн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Громадянин Ш.,17р., осуджений до позбавлення волі на 3 ро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Громадянка Б., 16р. одружена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рів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Визначте, які політичні права громадян України було порушен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Групі громадян України Міністерство Юстиції України відмовило у реєстрації політичної партії. Всі необхідні матеріали та документи було надан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Громадянин Р.(79р., хворий і не може ходити) написав заяву голові виборчої дільниці, щоб у день виборів до ВРУ йому додому принесли бюлетень і скриню для голосування, та через велику кількість бажаючих голосувати про нього забу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Заступник голови державної адміністрації відмовився прийняти скаргу громадян на свого підлеглого,за вини якого відбуваються регулярні затримки із виплатою пенсій у район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2:00Z</dcterms:created>
  <dc:creator>starlancer</dc:creator>
  <dc:description/>
  <dc:language>en-US</dc:language>
  <cp:lastModifiedBy>starlancer</cp:lastModifiedBy>
  <dcterms:modified xsi:type="dcterms:W3CDTF">2014-02-25T08:36:00Z</dcterms:modified>
  <cp:revision>1</cp:revision>
  <dc:subject/>
  <dc:title/>
</cp:coreProperties>
</file>