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зень 2014р. Завдання з історії. 8 клас. Янворська Л.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 Заповніть таблицю «Основні форми організації промислового виробництва: порівняльний аналіз».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09"/>
        <w:gridCol w:w="240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 для порівня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існича майстер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ануфактур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о був власником підприємств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 розміри підприємства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о працював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 знаряддя праці використовували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 належали знаряддя праці й вироблені продукти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існував поділ праці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2. Завдання 1 – 4 мають по чотири варіанти відповідей. Оберіть одну правильну.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ередні віки в Західній Європі юридичний акт введення васала у володіння феодом називався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нквізиція;                                                   в) канонізація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інвеститура;                                                г) схизма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ізвисько </w:t>
      </w:r>
      <w:r>
        <w:rPr>
          <w:i/>
          <w:sz w:val="28"/>
          <w:szCs w:val="28"/>
          <w:lang w:val="uk-UA"/>
        </w:rPr>
        <w:t>«Старий»</w:t>
      </w:r>
      <w:r>
        <w:rPr>
          <w:sz w:val="28"/>
          <w:szCs w:val="28"/>
          <w:lang w:val="uk-UA"/>
        </w:rPr>
        <w:t xml:space="preserve"> мав князь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ий;                                                            в) Ігор;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Олег;                                                           г) Святосла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Сім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ї кількох сусідніх невеликих сіл, чи одного великого, 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днувалися у селянську громаду (общину), яка називалася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ерв;                                                          в) копа;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рада;                                                          г) ди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льні селяни на Русі – це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купи;                                                      в) холопи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смерди;                                                     г) рядовичі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становіть відповідні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іж автором та вказаною робото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67"/>
        <w:gridCol w:w="455"/>
        <w:gridCol w:w="6083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патій Потій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орона Берестейської унії»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Скарг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уховні вправи»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 Смотрицький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Настанова в християнській вірі»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ій Лойола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)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люч Царства Небесного»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ишенський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)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силання до єпископів…»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)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Антиризис»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)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Тренос» («Плач»)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іж автором та висловлювання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42"/>
        <w:gridCol w:w="453"/>
        <w:gridCol w:w="6111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инал Рішельє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ариж вартий меси!»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с Мюнцер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У вас може бути кращий государ, але ніколи не буде більш люблючого»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ордано Бруно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свіченість – найкраща ознака держави»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с Мор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)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зяти молот у руки і вдарити по старому світові»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изавета І Тюдор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)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нання – це сила»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)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го захоплює велич його справи, той не відчуває жаху смерті»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)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аші вівці… зазвичай такі лагідні… кажуть, стали такими ненажерливими і неприборкуваними, що поїдають навіть людей, розорюють і спустошують поля, будинки та міста»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становіть хронологічну послідовність подій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– першій половині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толіть у Європі, вказавши дату кожної події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десільяський догові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Лівонської війн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Першої навколосвітньої подорожі Фернана Магеллан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 Мартіна Лютера проти індульгенцій та оприлюднення «95 тез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стейська церковна уні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ння найстарішого у Східній Європі друкованого підручника «Буквара»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раська уні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тва при Лепант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плення Константинополя турками-османами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тфальський мирний договір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«Волочної поміри» («Устави на волоки»).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инська битв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Назвіть пам</w:t>
      </w:r>
      <w:r>
        <w:rPr>
          <w:b/>
          <w:sz w:val="28"/>
          <w:szCs w:val="28"/>
        </w:rPr>
        <w:t>'</w:t>
      </w:r>
      <w:r>
        <w:rPr>
          <w:b/>
          <w:sz w:val="28"/>
          <w:szCs w:val="28"/>
          <w:lang w:val="uk-UA"/>
        </w:rPr>
        <w:t xml:space="preserve">ятки культури. Виберіть із переліку ту, про яку йдеться мова: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Шедевр малярства ХІ століття – найдавніша й найдосконаліша за мистецьким рівнем ікона не лише в Україні, а й в Європі. У середині ХІІІ століття вона потрапила до тільки-но заснованої столиці Данила Романовича, місто Холм. Знайдена у кінці ХХ століття у Луцьку»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)                                             б)                                         в)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14500" cy="22860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515745" cy="22860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786890" cy="228600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6. Уявіть, що Ви є упорядником енциклопедичного словника «Великі і знамениті». </w:t>
      </w:r>
      <w:r>
        <w:rPr>
          <w:sz w:val="28"/>
          <w:szCs w:val="28"/>
          <w:lang w:val="uk-UA"/>
        </w:rPr>
        <w:t xml:space="preserve">Укажіть імена тих, кому належать ці слова, напишіть коротку історичну довідку про них (до 6-ти речень)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 одного лише того, що було виконано під час першої подорожі, їхні високості можуть переконатися, що я дам стільки золота, скільки їм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отрібно, якщо їхні високості нададуть мені найменшу допомогу; крім того, прянощів і бавовни – скільки забажають їхні високості повеліти…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artik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Kartika" w:hAnsi="Kartika" w:cs="Kartik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0">
    <w:name w:val="Стиль 10 пт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8:00Z</dcterms:created>
  <dc:creator>starlancer</dc:creator>
  <dc:description/>
  <cp:keywords/>
  <dc:language>en-US</dc:language>
  <cp:lastModifiedBy>starlancer</cp:lastModifiedBy>
  <dcterms:modified xsi:type="dcterms:W3CDTF">2014-02-24T16:12:00Z</dcterms:modified>
  <cp:revision>3</cp:revision>
  <dc:subject/>
  <dc:title/>
</cp:coreProperties>
</file>