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Березень 2014 р. Завдання з історії.10 кл. Майборода О.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І рів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озв’яжіть хронологічне рівняння.Визначте дату та назву історичної под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ількість голодоморів в Україні між Першою та Другою світовою війною+прихід Гітлера до влади)-(проголошення Саудівської Аравії+Універсал ЦР,що проголошував УНР)+план Дауеса-кількість договорів із союзниками Німеччини=Дата? Поді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Укажіть дати, коли сталися наведені нижче под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Відкриття Паризької мирної конференц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очаток першої російської революц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Російсько-японська вій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Утворення ТУ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0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ІІ  рів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Розподіліть відомих осіб серед 4 номінацій: «Політик-реформатор», «Митець», «Винахідник», «Науковец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Вітте, М. Твен, Г. Форд, А.Енштейн, П. Столипін, К.Моне,І.Сікорськ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. Морган, Міцухіто, О. Скрябін, Р. Дізель, М. Планк, Р. Вагнер,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. Пороховщиков,Ф. Жоліо-Кюр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звіть політичного діяча та продовжіть його біографі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У 1917р.заснував Український військовий клуб ім.П.Полуботка та військового організаційного комітету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У 1919-1923р.р.-голова уряду радянської Україн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0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ІІІ рів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Визначте авторів наведених рядків та події, про які йде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«Немає жодного сумніву в тому, що якби лише ми вирвали з рук польської буржуазії її буржуазну шляхетську армію, то революція робітничого класу в Польщі стала б факто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«Коли б не було мого виступу,німці кілька днів пізніше завели б на Україні звичайне генерал-губернаторство.Воно було б оперте на загальні засади окупації і нічого спільного з українством не було б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«Як цієї ночі ми не візьмемо Львова, то завтра його візьмуть поляки. Наша честь вимагає, щоб ми перші взяли владу в краї, хоч би навіть прийшлося зараз її втрати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22:00Z</dcterms:created>
  <dc:creator>starlancer</dc:creator>
  <dc:description/>
  <dc:language>en-US</dc:language>
  <cp:lastModifiedBy>starlancer</cp:lastModifiedBy>
  <dcterms:modified xsi:type="dcterms:W3CDTF">2014-02-25T08:27:00Z</dcterms:modified>
  <cp:revision>1</cp:revision>
  <dc:subject/>
  <dc:title/>
</cp:coreProperties>
</file>