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Березень 2014р. Завдання з історії. 11кл. Зелена В.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кщо ви погоджуєтесь із твердженнями, пишіть «так», якщо не погоджуєтесь - «ні». Свою відповідь поясні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Дезавуювання – заява, акт уряду або іншого компетентного органу держави про згоду з діями своєї довіреної особ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Делімітація – визначення лінії державного кордону шляхом установлення прикордонних знакі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Демаркація – визначення договором або угодою, укладеними суміжними державами, загального напрямку й проходження кордону між ни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Денатуралізація – один з видів утрати громадянства, позбавлення або вихід з громадян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Денонсація – відмова держави від двостороннього або вихід із багатостороннього договору з попередженням, здійсненим у передбаченому поряд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Ратифікація – попереднє підписання міжнародного договору ініціалами уповноважених осіб, які брали участь у його підготовц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 Реабілітація – відновлення доброго імені, репутації, позитивної оцінки, юридичних і громадянських прав особи через суд або в адміністративному поряд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 Репарація – примусові грошові суми, що стягуються окупаційною адміністрацією з населення окупованої території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. Репатріація – повернення на батьківщину військовополонених, переміщених осіб, біженців, емігранті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0. Реституція – відновлення у первісному вигляді творів образотворчого мистецтва, пам’яток архітектур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ристайте наведені пари понять в історичному контексті. Визначте, що між ними є спільного, і вкажіть розбіжност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пулізм - волюнтариз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уманізм – шовініз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І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кажіть причини та наслідки Чорнобильської катастроф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Впишіть цифри, якими позначено найвидатніші винаходи ХХ століття до відповідного стовпчи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0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09 р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10-1919 р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2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29 р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30-1939 р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40-1949 р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50-1959 р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60-1969 р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70-1979 р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80-1989 р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90-2000 р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провадження інтерактивного телебачення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криття структури ДНК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найдення аквалангу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ява перших мотоциклів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пробування атомної бомб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ша пересадка штучного серця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ворення інсуліну для лікування діабету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ший політ людини в космос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родження першої у світі пробіркової дитин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ший трансатлантичний радіозв’язок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найдення пластмас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ша пересадка серця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тосування отруйних газів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найдення телебачення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найдення магнітної плівк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криття пеніциліну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пущено перший персональний комп’ютер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найдено аерозоль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найдено музичний синтезатор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найдення кулькової руч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Заповніть таблицю (вкажіть ім’я автора та впишіть цифри, якими позначені їх твори, до відповідного стовпчик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853"/>
        <w:gridCol w:w="4617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Ім’я автора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ізвище автор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зва твору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руст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Руденко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емінгвей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астерна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гор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бюс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мю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нчар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ранс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гребельний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стенко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ейхтвангер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олженіцин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рагон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тус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«Зруйноване гніздо». 2. «Бунтівна людина». 3. «Вогонь». 4. «Диво». 5. «Іудейська війна»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. «Вітер в обличчя». 7. «Архіпелаг ГУЛАГ».8. «Дорога болю». 9. «Циклон». 10. «Рабство й велич французів». 11. «Повстання ангелів». 12. «У пошуках втраченого часу». 13. «Маруся Чурай». 14. «Свято, яке завжди з тобою». 15. «Доктор Живаго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8:16:00Z</dcterms:created>
  <dc:creator>starlancer</dc:creator>
  <dc:description/>
  <dc:language>en-US</dc:language>
  <cp:lastModifiedBy>starlancer</cp:lastModifiedBy>
  <dcterms:modified xsi:type="dcterms:W3CDTF">2014-02-24T18:17:00Z</dcterms:modified>
  <cp:revision>1</cp:revision>
  <dc:subject/>
  <dc:title/>
</cp:coreProperties>
</file>