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истопад 2013. Завдання. Історія. 9 кл.</w:t>
      </w:r>
    </w:p>
    <w:p>
      <w:pPr>
        <w:pStyle w:val="Normal"/>
        <w:shd w:fill="FFFFFF" w:val="clear"/>
        <w:spacing w:lineRule="auto" w:line="360"/>
        <w:ind w:left="57" w:firstLine="303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кресліть зайве. Що об'єднує ряд слів, що залишилися?</w:t>
      </w:r>
    </w:p>
    <w:p>
      <w:pPr>
        <w:pStyle w:val="Normal"/>
        <w:shd w:fill="FFFFFF" w:val="clear"/>
        <w:spacing w:lineRule="auto" w:line="360"/>
        <w:ind w:left="57" w:firstLine="30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 Етнос, народність, нація, держава.</w:t>
      </w:r>
    </w:p>
    <w:p>
      <w:pPr>
        <w:pStyle w:val="Normal"/>
        <w:shd w:fill="FFFFFF" w:val="clear"/>
        <w:spacing w:lineRule="auto" w:line="360"/>
        <w:ind w:left="57" w:firstLine="30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4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uk-UA"/>
        </w:rPr>
        <w:t>. Григорій Калиновський, Яків Маркевич, Михайло Максимо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вич, Віссаріон Бєлінський, Платон Лукашевич, Ізмаїл Срезневський, Олександр Потебня.</w:t>
      </w:r>
    </w:p>
    <w:p>
      <w:pPr>
        <w:pStyle w:val="Normal"/>
        <w:shd w:fill="FFFFFF" w:val="clear"/>
        <w:spacing w:lineRule="auto" w:line="360"/>
        <w:ind w:left="57" w:firstLine="303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3. "Записки Южной Руси" П. Куліша, "Історія Русів" невідомог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 xml:space="preserve">автора, "Збірник українських пісень" М. Лисенка, "Народные песн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алицкой й Угорской Руси"  Я. Головацького, "Народные южноукра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uk-UA"/>
        </w:rPr>
        <w:t>инские сказки" і "Чумацкие народные песни І. Рудченка, "Політич</w:t>
        <w:softHyphen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і пісні українського народу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т." М. Драгоманова, "Труды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uk-UA"/>
        </w:rPr>
        <w:t xml:space="preserve">этнографическо-статистической зкспедиции в Западнорусский край"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(упорядник  Чубинський).</w:t>
      </w:r>
    </w:p>
    <w:p>
      <w:pPr>
        <w:pStyle w:val="Normal"/>
        <w:shd w:fill="FFFFFF" w:val="clear"/>
        <w:spacing w:lineRule="auto" w:line="360" w:before="192" w:after="200"/>
        <w:ind w:lef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  <w:color w:val="000000"/>
          <w:spacing w:val="-3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>4.  Встановіть хронологічну послідовніст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28" w:leader="none"/>
        </w:tabs>
        <w:autoSpaceDE w:val="false"/>
        <w:spacing w:lineRule="auto" w:line="360" w:before="0" w:after="0"/>
        <w:ind w:left="739" w:hanging="0"/>
        <w:rPr>
          <w:rFonts w:ascii="Times New Roman" w:hAnsi="Times New Roman" w:cs="Times New Roman"/>
          <w:color w:val="000000"/>
          <w:spacing w:val="-1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>Страта короля; Франція проголошена республікою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28" w:leader="none"/>
        </w:tabs>
        <w:autoSpaceDE w:val="false"/>
        <w:spacing w:lineRule="auto" w:line="360" w:before="0" w:after="0"/>
        <w:ind w:left="739" w:hanging="0"/>
        <w:rPr>
          <w:rFonts w:ascii="Times New Roman" w:hAnsi="Times New Roman" w:cs="Times New Roman"/>
          <w:color w:val="000000"/>
          <w:spacing w:val="-1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прийняття Декларації прав людини та громадянин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28" w:leader="none"/>
        </w:tabs>
        <w:autoSpaceDE w:val="false"/>
        <w:spacing w:lineRule="auto" w:line="360" w:before="0" w:after="0"/>
        <w:ind w:left="739" w:hanging="0"/>
        <w:rPr>
          <w:rFonts w:ascii="Times New Roman" w:hAnsi="Times New Roman" w:cs="Times New Roman"/>
          <w:color w:val="000000"/>
          <w:spacing w:val="-1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ийняття Конституції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28" w:leader="none"/>
        </w:tabs>
        <w:autoSpaceDE w:val="false"/>
        <w:spacing w:lineRule="auto" w:line="360" w:before="0" w:after="0"/>
        <w:ind w:left="739" w:hanging="0"/>
        <w:rPr>
          <w:rFonts w:ascii="Times New Roman" w:hAnsi="Times New Roman" w:cs="Times New Roman"/>
          <w:color w:val="000000"/>
          <w:spacing w:val="-1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взяття Бастилії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28" w:leader="none"/>
        </w:tabs>
        <w:autoSpaceDE w:val="false"/>
        <w:spacing w:lineRule="auto" w:line="360" w:before="0" w:after="0"/>
        <w:ind w:left="638" w:firstLine="101"/>
        <w:rPr>
          <w:rFonts w:ascii="Times New Roman" w:hAnsi="Times New Roman" w:cs="Times New Roman"/>
          <w:color w:val="000000"/>
          <w:spacing w:val="-1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>ухвалення Установчими зборами декретів про скасування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 xml:space="preserve">  феодальних повинностей.</w:t>
      </w:r>
    </w:p>
    <w:p>
      <w:pPr>
        <w:pStyle w:val="Normal"/>
        <w:shd w:fill="FFFFFF" w:val="clear"/>
        <w:spacing w:lineRule="auto" w:line="240" w:before="24" w:after="200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5. Співвіднесіть поняття та їх визначення.</w:t>
      </w:r>
    </w:p>
    <w:tbl>
      <w:tblPr>
        <w:tblW w:w="8648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035"/>
        <w:gridCol w:w="298"/>
        <w:gridCol w:w="5889"/>
      </w:tblGrid>
      <w:tr>
        <w:trPr>
          <w:trHeight w:val="63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Генеральні штати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</w:t>
            </w:r>
          </w:p>
        </w:tc>
        <w:tc>
          <w:tcPr>
            <w:tcW w:w="58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485"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Об'єднання, союз, угода для досягнення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lang w:val="uk-UA"/>
              </w:rPr>
              <w:t>спільної мети</w:t>
            </w:r>
          </w:p>
        </w:tc>
      </w:tr>
      <w:tr>
        <w:trPr>
          <w:trHeight w:val="48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lang w:val="uk-UA"/>
              </w:rPr>
              <w:t>республіка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</w:t>
            </w:r>
          </w:p>
        </w:tc>
        <w:tc>
          <w:tcPr>
            <w:tcW w:w="58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10" w:hanging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lang w:val="uk-UA"/>
              </w:rPr>
              <w:t xml:space="preserve">вища дорадча представницька рада у Франції  </w:t>
            </w:r>
          </w:p>
        </w:tc>
      </w:tr>
      <w:tr>
        <w:trPr>
          <w:trHeight w:val="691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  <w:lang w:val="uk-UA"/>
              </w:rPr>
              <w:t>коаліція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</w:t>
            </w:r>
          </w:p>
        </w:tc>
        <w:tc>
          <w:tcPr>
            <w:tcW w:w="58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34" w:hanging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lang w:val="uk-UA"/>
              </w:rPr>
              <w:t>форма державного правління, за якої верхов</w:t>
              <w:softHyphen/>
              <w:t>ні органи державної влади обираються на певний строк</w:t>
            </w:r>
          </w:p>
        </w:tc>
      </w:tr>
      <w:tr>
        <w:trPr>
          <w:trHeight w:val="701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uk-UA"/>
              </w:rPr>
              <w:t>роялісти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Г</w:t>
            </w:r>
          </w:p>
        </w:tc>
        <w:tc>
          <w:tcPr>
            <w:tcW w:w="58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lang w:val="uk-UA"/>
              </w:rPr>
              <w:t xml:space="preserve">члени політичного клубу в Парижі під час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еликої французької революції, що виступа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uk-UA"/>
              </w:rPr>
              <w:t>ли за конституційну монархію</w:t>
            </w:r>
          </w:p>
        </w:tc>
      </w:tr>
      <w:tr>
        <w:trPr>
          <w:trHeight w:val="307" w:hRule="exact"/>
        </w:trPr>
        <w:tc>
          <w:tcPr>
            <w:tcW w:w="2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</w:t>
            </w:r>
          </w:p>
        </w:tc>
        <w:tc>
          <w:tcPr>
            <w:tcW w:w="58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lang w:val="uk-UA"/>
              </w:rPr>
              <w:t>прибічники влади короля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57" w:firstLine="30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  <w:lang w:val="uk-UA"/>
        </w:rPr>
        <w:t>Знайдіть помилки.</w:t>
      </w:r>
    </w:p>
    <w:p>
      <w:pPr>
        <w:pStyle w:val="Normal"/>
        <w:shd w:fill="FFFFFF" w:val="clear"/>
        <w:spacing w:lineRule="auto" w:line="360"/>
        <w:ind w:left="57" w:firstLine="3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До формування модерної української нації українство спо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 xml:space="preserve">нукали своєю політикою уряди Австрійської та Російської імперій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Першими в процесі історичного поступу українське питання пору</w:t>
        <w:softHyphen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шили члени Кирило-Мефодіївського товариства, яких можна назва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ти "староукраїнцями". У ході тривалих пошуків свого шляхетного походження вони активізували збір історичного матеріалу, посилил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>інтерес до життя українського народу та його історії. Своїми дослі</w:t>
        <w:softHyphen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женнями українські етнографи та історики доводили, що україн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ського народу ще немає, а його виникнення передбачає існування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 xml:space="preserve">власної держави. Російському імперському панславізму, польській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федеративній теорії, польським теоретикам традиційного напряму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uk-UA"/>
        </w:rPr>
        <w:t>українські інтелектуали протиставили теорію, яка обґрунтовува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ла ідею створення держави слов'янських народів на чолі з україн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цями. Ідея соборності не відігравала значної ролі в "українському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проекті".</w:t>
      </w:r>
    </w:p>
    <w:p>
      <w:pPr>
        <w:pStyle w:val="Normal"/>
        <w:shd w:fill="FFFFFF" w:val="clear"/>
        <w:spacing w:lineRule="exact" w:line="230" w:before="34" w:after="200"/>
        <w:ind w:left="758" w:hanging="3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7. Заповніть таблицю «Причини, що заважали капіталістичному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 xml:space="preserve">розвитку Франції у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>ст. » .</w:t>
      </w:r>
    </w:p>
    <w:p>
      <w:pPr>
        <w:pStyle w:val="Normal"/>
        <w:spacing w:before="0" w:after="1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0"/>
        <w:gridCol w:w="2792"/>
        <w:gridCol w:w="3543"/>
      </w:tblGrid>
      <w:tr>
        <w:trPr>
          <w:trHeight w:val="288" w:hRule="exact"/>
        </w:trPr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val="uk-UA"/>
              </w:rPr>
              <w:t>Сільське господарство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  <w:lang w:val="uk-UA"/>
              </w:rPr>
              <w:t>Промисловість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  <w:lang w:val="uk-UA"/>
              </w:rPr>
              <w:t>Торгівля</w:t>
            </w:r>
          </w:p>
        </w:tc>
      </w:tr>
      <w:tr>
        <w:trPr>
          <w:trHeight w:val="317" w:hRule="exact"/>
        </w:trPr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auto" w:line="360"/>
        <w:rPr>
          <w:rFonts w:ascii="Times New Roman" w:hAnsi="Times New Roman" w:cs="Times New Roman"/>
          <w:color w:val="000000"/>
          <w:spacing w:val="-1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8. Яке поняття чи термін є зайвим у кожному з рядів? Чому це слово (словосполучення) є зайвим? Дайте визначення зайвого поняття чи терміну.</w:t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 Санкюлоти, монтаньяри, чартисти, жирондисти, якобінці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 Генерал-губернаторство, губернія, повіт, волость, парафія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 Академія, медресе, гімназія, братська школа, парафіяльна школа.</w:t>
      </w:r>
    </w:p>
    <w:p>
      <w:pPr>
        <w:sectPr>
          <w:type w:val="nextPage"/>
          <w:pgSz w:w="11906" w:h="16838"/>
          <w:pgMar w:left="1134" w:right="710" w:gutter="0" w:header="0" w:top="426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9. На матеріалах вивченої Вами європейської історії </w:t>
      </w:r>
      <w:r>
        <w:rPr>
          <w:rFonts w:cs="Times New Roman" w:ascii="Times New Roman" w:hAnsi="Times New Roman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sz w:val="28"/>
          <w:szCs w:val="28"/>
          <w:lang w:val="uk-UA"/>
        </w:rPr>
        <w:t> –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  <w:lang w:val="uk-UA"/>
        </w:rPr>
        <w:t> ст. доведіть, що терор не можна використовувати як засіб розв’язання внутрішньополітичних питань.</w:t>
      </w:r>
    </w:p>
    <w:p>
      <w:pPr>
        <w:pStyle w:val="Normal"/>
        <w:shd w:fill="FFFFFF" w:val="clear"/>
        <w:spacing w:lineRule="exact" w:line="230" w:before="34" w:after="200"/>
        <w:ind w:left="758" w:hanging="384"/>
        <w:rPr>
          <w:rFonts w:ascii="Times New Roman" w:hAnsi="Times New Roman" w:cs="Times New Roman"/>
          <w:color w:val="000000"/>
          <w:spacing w:val="-1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8:16:00Z</dcterms:created>
  <dc:creator>starlancer</dc:creator>
  <dc:description/>
  <dc:language>en-US</dc:language>
  <cp:lastModifiedBy>starlancer</cp:lastModifiedBy>
  <dcterms:modified xsi:type="dcterms:W3CDTF">2013-10-24T18:46:00Z</dcterms:modified>
  <cp:revision>1</cp:revision>
  <dc:subject/>
  <dc:title/>
</cp:coreProperties>
</file>