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опад 2013. Завдання. Правознавство. 9 кла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1. Визначте конституційну характеристику прав людини: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) особисті та культурні; б) майнові та немайнові; в) природні й невідчужувані; г) набуті внаслідок дії й невідчужувані; д) непорушні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2. Зміст правовідносин не складають: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) права їх учасників; б) обов’язки сторін; в) юридичні факти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3. Міжнародні договори, згоду на об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язковість яких надано Верховною Радою України є: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) окремими нормативними актами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) частиною законодавства України, що повинна відповідати Конституції України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) частиною законодавства України, що має вищу юридичну силу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4.Як називають у багатьох країнах Уповноваженого з прав людини: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) парламентарій; б) архіваріус; в) омбудсмен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5. Єдиний, зведений, юридично і логічно цілісний, внутрішньо узгоджений нормативний акт, це :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) кодекс; б) основи законодавства; в) статут; д) положення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6.Які положення Конституції України прямо свідчать про те, що держава опікується правами дитини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7. Поясніть, що означає принцип презумпції невинуватості?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8.Юридична задача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6 – річний Максим був затриманий автоінспектором при керуванні транспортним засобом у нетверезому стані. Однак Максим заявив, що його автомобіль не можна затримувати, а його притягувати до адміністративної відповідальності, оскільки автомобіль належить його батькові – судді районного суду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Вирішіть даний спір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8:56:00Z</dcterms:created>
  <dc:creator>starlancer</dc:creator>
  <dc:description/>
  <dc:language>en-US</dc:language>
  <cp:lastModifiedBy>starlancer</cp:lastModifiedBy>
  <dcterms:modified xsi:type="dcterms:W3CDTF">2013-10-24T19:06:00Z</dcterms:modified>
  <cp:revision>1</cp:revision>
  <dc:subject/>
  <dc:title/>
</cp:coreProperties>
</file>