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ost important quality a friend can have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this quality so important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your closest friends have this quality? </w:t>
      </w:r>
    </w:p>
    <w:p>
      <w:pPr>
        <w:pStyle w:val="Style15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Do you have this very quality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you improve on this quality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tivities do you find enjoyable when you are by yourself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this activity so enjoyable to you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often do you spend time by yourself?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you feel it is important to have time alone? Why?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afraid to spend time by yourself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chools have rules. What are some of the rules you have at your school?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hich rules do you believe are necessary?  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Which rules do you believe are unfair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advantages and disadvantages of having rules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caught breaking any school rules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What is your favourite subject? Why? 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ow will this subject help you in the future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ould you recommend this subject to someone else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ow do teachers make lessons interesting for you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hat role do you play in your own education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ents often tell children, “Mind your manners”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 you think are examples of good manners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 you think are examples of bad manners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manners affect your success in life? How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best way to teach manners to children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think a universal language would be useful for modern life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language would you suggest as the common language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the disadvantages of having a universal language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 you think knowing more than one language can affect your life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think the idea of artificial languages like Esperanto has any future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makes a happy family?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have a trusting relationship with your parents?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o do you talk to when you have problems?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o should be head of the family: mother or father?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right age to get married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family happiness depend on in your opinion?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have secrets from your parents?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children take after their parents?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role of the family in the life of a person?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hould be done to avoid misunderstanding in the family?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uld you like to be famous? Why? /Why not?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do you think is the best way to become famous?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you think of any bad ways of becoming famous?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ould have any lifestyle you’d like, what kind of life would you want to have when you get older?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think many people know your home town/village? Why? /Why not?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uld you like to live and work in your native town/village? Why? /Why not?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ould you like to live and work abroad  permanently? Why? /Why not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chool subjects would you not study at all? Why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ones do you think you should study more? Why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subject is the easiest for you? Why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subject is the most difficult for you? Why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think students should be given more choice over what subjects they study?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Describe the most important event in your life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usually do if you feel happy and joyous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prefer to share your happiness with someone else or would you rather keep it to yourself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holidays do you think people may have a year? What are your reasons?</w:t>
      </w:r>
    </w:p>
    <w:p>
      <w:pPr>
        <w:pStyle w:val="Style15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Choose a favorite holiday. Explain why you like this very holiday so much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a story from your life that illustrates what this holiday means to you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your family’s traditions are typical, or not, for Ukraine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like to keep pets?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kinds of animals are best as pets? Why?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there some animals that should not be kept as pets?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y do you think so many people like to keep pets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ermarkets are becoming more widespread and popular in the modern world, while traditional markets (bazaars) are becoming less common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ere do you or your family do most food shopping?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dvantages and disadvantages do you see with modern supermarkets?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think that traditional markets will disappear? Why or why not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t and music classes should be abandoned in schools in order to provide more time for lessons that are considered more academic such as foreign languages, maths and sciences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agree or disagree with this statement? Why or why not?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would abandoning art and music affect your school and your country?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 art and music bring to or take away from your school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ppiness is what all people seek. What makes you happy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believe in good luck? Why? / Why not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the three wishes you’d like to come true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you remember any amusing things that have happened to you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your definition to “happiness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ople learn in different ways. Some people learn by doing things; other people learn by reading about things; others learn by listening to people talk about things.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ich of these methods of learning is best for you?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specific examples to support your choice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o do you turn to when you need advice?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 you go to someone in your family for advice or to someone outside your family?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ask someone older than you or someone your own age?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you usually follow the advice or just listen and then make your own decisions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biggest problem in your town or city?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es this problem affect people's lives?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would you address the problem?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would you ask other people to help you address the problem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1:04:00Z</dcterms:created>
  <dc:creator>Valentyna</dc:creator>
  <dc:description/>
  <dc:language>en-US</dc:language>
  <cp:lastModifiedBy>Valentyna</cp:lastModifiedBy>
  <dcterms:modified xsi:type="dcterms:W3CDTF">2014-10-20T21:04:00Z</dcterms:modified>
  <cp:revision>2</cp:revision>
  <dc:subject/>
  <dc:title/>
</cp:coreProperties>
</file>