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Listening Comprehension Test for 8th Form Studentss</w:t>
      </w:r>
    </w:p>
    <w:p>
      <w:pPr>
        <w:pStyle w:val="Style15"/>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5"/>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Style15"/>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val="en-US"/>
        </w:rPr>
        <w:t>In America, we celebrate many holidays during the year. I will tell you about three of my favorite holidays, when they occur, why they are important and how we celebrate them. These three holidays are the Fourth of July, Halloween, and Thanksgiving.</w:t>
      </w:r>
    </w:p>
    <w:p>
      <w:pPr>
        <w:pStyle w:val="Style15"/>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val="en-US"/>
        </w:rPr>
        <w:t>On the Fourth of July, we celebrate the birthday of the United States. This holiday is not only called the Fourth of July, but also Independence Day. On July 4, 1776, the people of the American colonies declared their indepen</w:t>
        <w:softHyphen/>
        <w:t>dence from England. Many people, including George Washington, helped the early Americans gain their freedom and independence. Today, Americans celebrate the Fourth of July in different ways. Many families gather to enjoy a special meal outdoors in the warm weather. Some families go to the beach to relax. Some families watch sports such as baseball. And all over America, people watch a beautiful show of fireworks.</w:t>
      </w:r>
    </w:p>
    <w:p>
      <w:pPr>
        <w:pStyle w:val="Style15"/>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val="en-US"/>
        </w:rPr>
        <w:t>Another one of my favorite holidays is Halloween. We celebrate Hal</w:t>
        <w:softHyphen/>
        <w:t>loween on the 31st of October. Children all over America love Halloween. They dress up in costumes, looking like ghosts and witches. They ask people for candy and other sweet things to eat. They go to parties and try to scare one another. Even adults love Halloween, because it is a time to dress in cos</w:t>
        <w:softHyphen/>
        <w:t>tume and pretend to be someone else.</w:t>
      </w:r>
    </w:p>
    <w:p>
      <w:pPr>
        <w:pStyle w:val="Style15"/>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My third favorite holiday is Thanksgiving. We celebrate Thanksgiving on the third Thursday in November. Children do not go to school and adults do not go to work on this special day. Early Americans celebrated Thanksgiving to express their thanks for the fall harvest. Today, we celebrate Thanksgiving to take time to be thankful for all the wonderful things we have, such as family, food, good health and freedom. On Thanksgiving, families gather and enjoy a special meal of turkey, sweet potatoes, and pumpkin pie. In New York City, there is a special parade with music and dancing. Many Americans watch the Thanksgiving parade on television to make the day special. I have been to the parade and have enjoyed seeing how happy everyone is to celebrate this special day.</w:t>
      </w:r>
    </w:p>
    <w:p>
      <w:pPr>
        <w:pStyle w:val="Style15"/>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360"/>
        <w:jc w:val="both"/>
        <w:rPr/>
      </w:pPr>
      <w:r>
        <w:rPr>
          <w:rFonts w:eastAsia="Times New Roman" w:cs="Times New Roman" w:ascii="Times New Roman" w:hAnsi="Times New Roman"/>
          <w:b/>
          <w:sz w:val="20"/>
          <w:szCs w:val="24"/>
          <w:lang w:val="en-US"/>
        </w:rPr>
        <w:t>In this test you will carefully listen to a text read aloud twice.  The text is followed by 10 true/false statements and 10 multiple-choice questions. You should do the first 10 tasks following the first reading of the text on the basis of what is stated or implied in the text.  The text will be read a second time and you should do tasks 1 through 10 following the second reading of the text on the basis of what is stated or implied in the text.  For each task you will choose from two symbols (+ or –) or four possible answers (a, b, c, or d), as specified prior to each task.  Choose the best answer.</w:t>
      </w:r>
    </w:p>
    <w:p>
      <w:pPr>
        <w:pStyle w:val="Style15"/>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Fourth of July is also called Independence Day.</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American colonies declared their freedom from Spain.</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Many Americans watch sports such as basketball on July 4th.</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story also discussed Halloween, which falls on October 30th.</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It is customary for children to ask people for flowers on Halloween.</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Both children and adults like dressing up in costume on Halloween.</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third holiday mentioned, Thanksgiving, occurs in August.</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One of the traditional foods of Thanksgiving is macaroni.</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anksgiving is a time to express gratitude for good health and freedom.</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In New York City, there is a big parade every Thanksgiving Day.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i/>
          <w:iCs/>
          <w:sz w:val="24"/>
          <w:szCs w:val="24"/>
          <w:lang w:val="en-US"/>
        </w:rPr>
        <w:t>Multiple Cho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All of the following holidays are mentioned in the passage except:</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he Fourth of July</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Christmas</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hanksgiving</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Halloween</w:t>
      </w:r>
    </w:p>
    <w:p>
      <w:pPr>
        <w:pStyle w:val="Style15"/>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he Fourth of July commemorates:</w:t>
      </w:r>
    </w:p>
    <w:p>
      <w:pPr>
        <w:pStyle w:val="Style15"/>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U.S. independence from Spain</w:t>
      </w:r>
    </w:p>
    <w:p>
      <w:pPr>
        <w:pStyle w:val="Style15"/>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U.S. independence from France</w:t>
      </w:r>
    </w:p>
    <w:p>
      <w:pPr>
        <w:pStyle w:val="Style15"/>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U.S. independence from England</w:t>
      </w:r>
    </w:p>
    <w:p>
      <w:pPr>
        <w:pStyle w:val="Style15"/>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U.S. independence from all foreign powers</w:t>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he weather on the Fourth of July is described as:</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cool</w:t>
      </w:r>
    </w:p>
    <w:p>
      <w:pPr>
        <w:pStyle w:val="Style15"/>
        <w:numPr>
          <w:ilvl w:val="0"/>
          <w:numId w:val="6"/>
        </w:numPr>
        <w:rPr>
          <w:rFonts w:ascii="Times New Roman" w:hAnsi="Times New Roman" w:cs="Times New Roman"/>
          <w:sz w:val="24"/>
          <w:szCs w:val="24"/>
          <w:lang w:val="en-US" w:eastAsia="ru-RU"/>
        </w:rPr>
      </w:pPr>
      <w:r>
        <w:rPr>
          <w:rFonts w:cs="Times New Roman" w:ascii="Times New Roman" w:hAnsi="Times New Roman"/>
          <w:sz w:val="24"/>
          <w:szCs w:val="24"/>
          <w:lang w:val="en-US"/>
        </w:rPr>
        <w:t>hot</w:t>
      </w:r>
    </w:p>
    <w:p>
      <w:pPr>
        <w:pStyle w:val="Style15"/>
        <w:numPr>
          <w:ilvl w:val="0"/>
          <w:numId w:val="6"/>
        </w:numPr>
        <w:rPr>
          <w:rFonts w:ascii="Times New Roman" w:hAnsi="Times New Roman" w:cs="Times New Roman"/>
          <w:sz w:val="24"/>
          <w:szCs w:val="24"/>
          <w:lang w:val="en-US" w:eastAsia="ru-RU"/>
        </w:rPr>
      </w:pPr>
      <w:r>
        <w:rPr>
          <w:rFonts w:cs="Times New Roman" w:ascii="Times New Roman" w:hAnsi="Times New Roman"/>
          <w:sz w:val="24"/>
          <w:szCs w:val="24"/>
          <w:lang w:val="en-US"/>
        </w:rPr>
        <w:t>warm</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moder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America declared its independence in the year:</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1876</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1772</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1676</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1776</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Halloween is celebrated on:</w:t>
      </w:r>
    </w:p>
    <w:p>
      <w:pPr>
        <w:pStyle w:val="Style15"/>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October 31st</w:t>
      </w:r>
    </w:p>
    <w:p>
      <w:pPr>
        <w:pStyle w:val="Style15"/>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October 13th</w:t>
      </w:r>
    </w:p>
    <w:p>
      <w:pPr>
        <w:pStyle w:val="Style15"/>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October 30th</w:t>
      </w:r>
    </w:p>
    <w:p>
      <w:pPr>
        <w:pStyle w:val="Style15"/>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October 3r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he speaker mentions that on Halloween children dress up as:</w:t>
      </w:r>
    </w:p>
    <w:p>
      <w:pPr>
        <w:pStyle w:val="Style15"/>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movie stars</w:t>
      </w:r>
    </w:p>
    <w:p>
      <w:pPr>
        <w:pStyle w:val="Style15"/>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baseball players</w:t>
      </w:r>
    </w:p>
    <w:p>
      <w:pPr>
        <w:pStyle w:val="Style15"/>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ghosts and witches</w:t>
      </w:r>
    </w:p>
    <w:p>
      <w:pPr>
        <w:pStyle w:val="Style15"/>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animal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hanksgiving is celebrated on:</w:t>
      </w:r>
    </w:p>
    <w:p>
      <w:pPr>
        <w:pStyle w:val="Style15"/>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 xml:space="preserve">the first Friday in November </w:t>
      </w:r>
    </w:p>
    <w:p>
      <w:pPr>
        <w:pStyle w:val="Style15"/>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he last Thursday in November</w:t>
      </w:r>
    </w:p>
    <w:p>
      <w:pPr>
        <w:pStyle w:val="Style15"/>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 xml:space="preserve">the third Thursday in November </w:t>
      </w:r>
    </w:p>
    <w:p>
      <w:pPr>
        <w:pStyle w:val="Style15"/>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he last Tuesday in Novemb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Early Americans celebrated Thanksgiving to express thanks for:</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winter harvest</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autumn harvest</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rainfall</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peace with their neighbo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he speaker mentions all of the following foods except:</w:t>
      </w:r>
    </w:p>
    <w:p>
      <w:pPr>
        <w:pStyle w:val="Style15"/>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pumpkin pie</w:t>
      </w:r>
    </w:p>
    <w:p>
      <w:pPr>
        <w:pStyle w:val="Style15"/>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corn</w:t>
      </w:r>
    </w:p>
    <w:p>
      <w:pPr>
        <w:pStyle w:val="Style15"/>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sweet potatoes</w:t>
      </w:r>
    </w:p>
    <w:p>
      <w:pPr>
        <w:pStyle w:val="Style15"/>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urk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In New York City on Thanksgiving there is a special:</w:t>
      </w:r>
    </w:p>
    <w:p>
      <w:pPr>
        <w:pStyle w:val="Style15"/>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football game</w:t>
      </w:r>
    </w:p>
    <w:p>
      <w:pPr>
        <w:pStyle w:val="Style15"/>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political demonstration</w:t>
      </w:r>
    </w:p>
    <w:p>
      <w:pPr>
        <w:pStyle w:val="Style15"/>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parade</w:t>
      </w:r>
    </w:p>
    <w:p>
      <w:pPr>
        <w:pStyle w:val="Style15"/>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fireworks sh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8:24:00Z</dcterms:created>
  <dc:creator>Рабочий ПК</dc:creator>
  <dc:description/>
  <cp:keywords/>
  <dc:language>en-US</dc:language>
  <cp:lastModifiedBy>Valentyna</cp:lastModifiedBy>
  <dcterms:modified xsi:type="dcterms:W3CDTF">2014-10-20T21:44:00Z</dcterms:modified>
  <cp:revision>5</cp:revision>
  <dc:subject/>
  <dc:title/>
</cp:coreProperties>
</file>